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4572000" cy="15525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  <w:t>CREDITOR COMMUNICATION LOG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Name of Company: 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Account #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Telephone Number: 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Company Fax Number: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Company Address: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Date:________________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Time: _________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Person I Spoke With: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Main Points of Conversatio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Reactio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Witnesses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55:00Z</dcterms:created>
  <dc:creator> mgardner</dc:creator>
  <dc:description/>
  <cp:keywords/>
  <dc:language>en-US</dc:language>
  <cp:lastModifiedBy>user1</cp:lastModifiedBy>
  <dcterms:modified xsi:type="dcterms:W3CDTF">2008-10-23T15:55:00Z</dcterms:modified>
  <cp:revision>2</cp:revision>
  <dc:subject/>
  <dc:title/>
</cp:coreProperties>
</file>